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явка</w:t>
      </w:r>
    </w:p>
    <w:p>
      <w:pPr>
        <w:pStyle w:val="BulletSymbols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/>
      </w:pPr>
      <w:r>
        <w:rPr>
          <w:rFonts w:eastAsia="Arial" w:cs="Times New Roman" w:ascii="Times New Roman" w:hAnsi="Times New Roman"/>
          <w:u w:val="single"/>
        </w:rPr>
        <w:t>( для размещения на электронной торговой площадке</w:t>
      </w:r>
      <w:r>
        <w:rPr/>
        <w:t>):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432"/>
      </w:tblGrid>
      <w:tr>
        <w:trPr>
          <w:trHeight w:val="109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1" w:hanging="0"/>
              <w:jc w:val="both"/>
              <w:rPr/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Настояще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иглашен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участ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тбор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является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фертой,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нкурсом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гласн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т.447-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449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Гражданског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декс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РФ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меет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авовы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оследстви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оцедур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выбо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Редукцион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Доступ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торговой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цедуры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ткрыты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организа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О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ДЭХ»</w:t>
            </w:r>
          </w:p>
        </w:tc>
      </w:tr>
      <w:tr>
        <w:trPr>
          <w:trHeight w:val="1235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Дата и время проведения редукцио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 дате и времени проведения редукциона информация будет сообщена дополнительно</w:t>
            </w:r>
          </w:p>
        </w:tc>
      </w:tr>
      <w:tr>
        <w:trPr>
          <w:trHeight w:val="4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едмет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купк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Номерная пластиковая пломба</w:t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ребования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дук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Требования к упаковке и/или доставке: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>Поставка строго в упаковках, по одному виду цвета.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>Упаковка должна обеспечивать сохранность товара при транспортировке (при надлежащем и должностном с ним обращении)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>Доставка, после оформления заявки силами поставщика до склада покупателя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Прочие требования ко всем элементам: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>Опыт работы компании на рынке - не менее 1 лет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>Контрагент является производителем или официальным дилером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 xml:space="preserve">Контрагент является субъектом малого/среднего предпринимательства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Требования к сопроводительной документации: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Гарантийные обязательства, в случае брака или вывода из строя по техническим требованиям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ind w:left="1065" w:hanging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Требования по финансовому взаимодействию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>Отсрочка платежа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>Фиксация цены на год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Технические требования: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 xml:space="preserve">Пломба пластиковая;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>Состав материала -  полипропилен с морозостойкой добавкой;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>Запирающий механизм –  металлическая четырехлепестковая цанга;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>Трос имеет ребристую поверхность и острый наконечник.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Эксплуатационные требования: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 xml:space="preserve">Цвета в ассортименте;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 xml:space="preserve">Нанесение фирменного логотипа предприятия лазером;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 xml:space="preserve">Температура использования от -40 до +60 С;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o</w:t>
              <w:tab/>
              <w:t>Установка вручную - без специальных инструментов.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Список Лотов</w:t>
            </w:r>
          </w:p>
        </w:tc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</w:rPr>
            </w:pPr>
            <w:r>
              <w:rPr>
                <w:rFonts w:eastAsia="Arial" w:cs="Times New Roman" w:ascii="Times New Roman" w:hAnsi="Times New Roman"/>
                <w:b/>
                <w:i/>
              </w:rPr>
              <w:t xml:space="preserve">Лот №1. </w:t>
            </w: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Номерная пластиковая пломба</w:t>
            </w:r>
          </w:p>
        </w:tc>
      </w:tr>
      <w:tr>
        <w:trPr>
          <w:trHeight w:val="748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бъём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куп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От 0 до 1 000 000 шт.</w:t>
            </w:r>
          </w:p>
        </w:tc>
      </w:tr>
      <w:tr>
        <w:trPr>
          <w:trHeight w:val="710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емпы поставок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По заявкам</w:t>
            </w:r>
          </w:p>
        </w:tc>
      </w:tr>
      <w:tr>
        <w:trPr>
          <w:trHeight w:val="843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В соответствии с договором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</w:tc>
      </w:tr>
      <w:tr>
        <w:trPr>
          <w:trHeight w:val="55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есто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142015, МО, г. Домодедово, территория Аэропорт Домодедово, стр. 18/1</w:t>
            </w:r>
          </w:p>
        </w:tc>
      </w:tr>
      <w:tr>
        <w:trPr>
          <w:trHeight w:val="86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Форма,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рядок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оплаты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това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-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уж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л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доставкой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Ц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лж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ы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ключ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нтракта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Цена с НДС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Нет, цена без учета НДС</w:t>
            </w:r>
          </w:p>
        </w:tc>
      </w:tr>
      <w:tr>
        <w:trPr>
          <w:trHeight w:val="370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аксимальная (стартовая) це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1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Стартовая цена за Лот №1 – 1 900 000,00 руб. без учета НД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ксимальное значение цены договора (с учетом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объема) – </w:t>
            </w: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 – 1 900 000,00 руб. без учета НДС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орядок формирования цены: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∑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(Цена за 1 шт.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з учета НДС </w:t>
            </w:r>
            <w:r>
              <w:rPr>
                <w:rFonts w:cs="Times New Roman" w:ascii="Times New Roman" w:hAnsi="Times New Roman"/>
                <w:i/>
              </w:rPr>
              <w:t xml:space="preserve">* максимальное количество шт.) = Максимальная цена договора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з учета НДС </w:t>
            </w:r>
            <w:r>
              <w:rPr>
                <w:rFonts w:cs="Times New Roman" w:ascii="Times New Roman" w:hAnsi="Times New Roman"/>
                <w:i/>
              </w:rPr>
              <w:t xml:space="preserve">(Сумма по договору не должна превышать максимальную цену договора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без учета НДС</w:t>
            </w:r>
            <w:r>
              <w:rPr>
                <w:rFonts w:cs="Times New Roman" w:ascii="Times New Roman" w:hAnsi="Times New Roman"/>
                <w:i/>
              </w:rPr>
              <w:t>) с учетом всех расходов.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uto" w:line="240"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Базис сравнения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без учета НДС</w:t>
            </w:r>
            <w:r>
              <w:rPr>
                <w:rFonts w:cs="Times New Roman" w:ascii="Times New Roman" w:hAnsi="Times New Roman"/>
                <w:i/>
              </w:rPr>
              <w:t xml:space="preserve">)    </w:t>
            </w:r>
          </w:p>
        </w:tc>
      </w:tr>
      <w:tr>
        <w:trPr>
          <w:trHeight w:val="256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боснование максимальной (стартовой) цены редукциона</w:t>
            </w:r>
            <w:r>
              <w:rPr>
                <w:rFonts w:eastAsia="Arial" w:cs="Times New Roman" w:ascii="Times New Roman" w:hAnsi="Times New Roman"/>
                <w:b/>
                <w:lang w:val="en-US" w:eastAsia="en-US"/>
              </w:rPr>
              <w:t xml:space="preserve">     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>Максимальная (стартовая) цена редукциона Р рассчитана методом сопоставимых рыночных цен (анализа рынка). Источником информации для формирования начальной (максимальной) цены контракта являются коммерческие предложения, поданные участниками закупочной процедуры. Расчет производится по формуле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 xml:space="preserve">Р = Nmin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где Nmin – полученное коммерческое предложение от участника редукциона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Валют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UB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озможность переторж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Закупка относится к критичным направлениям деятельност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>
          <w:trHeight w:val="8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Порядок заключения договор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итогам процедуры заключается 1 договор: с Победителем закупочной процед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7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астие Вашей организации в данном мероприятии автоматически означает Ваше согласие с нашими выставленными требованиями в т.ч. формой Договор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bookmarkStart w:id="0" w:name="_Hlk119932205"/>
            <w:r>
              <w:rPr>
                <w:rFonts w:cs="Times New Roman" w:ascii="Times New Roman" w:hAnsi="Times New Roman"/>
                <w:i/>
              </w:rPr>
              <w:t xml:space="preserve">Заказчик вправе расценить отказ от подачи коммерческого предложения/непредоставление КП как отказ от заключения договора. </w:t>
            </w:r>
            <w:bookmarkEnd w:id="0"/>
          </w:p>
        </w:tc>
      </w:tr>
    </w:tbl>
    <w:p>
      <w:pPr>
        <w:pStyle w:val="Normal"/>
        <w:tabs>
          <w:tab w:val="clear" w:pos="708"/>
          <w:tab w:val="left" w:pos="5216" w:leader="none"/>
        </w:tabs>
        <w:autoSpaceDE w:val="false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65" w:hanging="705"/>
      </w:pPr>
      <w:rPr>
        <w:rFonts w:ascii="Courier New" w:hAnsi="Courier New" w:cs="Courier New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Helv" w:hAnsi="Helv" w:cs="Helv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Подзаголовок Знак"/>
    <w:qFormat/>
    <w:rPr>
      <w:smallCap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BulletSymbols">
    <w:name w:val="Bullet Symbols"/>
    <w:qFormat/>
    <w:pPr>
      <w:widowControl w:val="false"/>
      <w:suppressAutoHyphens w:val="true"/>
      <w:autoSpaceDE w:val="false"/>
      <w:bidi w:val="0"/>
    </w:pPr>
    <w:rPr>
      <w:rFonts w:ascii="StarSymbol;Times New Roman" w:hAnsi="StarSymbol;Times New Roman" w:eastAsia="StarSymbol;Times New Roman" w:cs="StarSymbol;Times New Roman"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60" w:after="120"/>
      <w:ind w:firstLine="708"/>
      <w:jc w:val="center"/>
    </w:pPr>
    <w:rPr>
      <w:rFonts w:ascii="Times New Roman" w:hAnsi="Times New Roman" w:eastAsia="Times New Roman" w:cs="Times New Roman"/>
      <w:smallCaps/>
      <w:sz w:val="28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5:35:00Z</dcterms:created>
  <dc:creator>akovalchuk</dc:creator>
  <dc:description/>
  <cp:keywords/>
  <dc:language>en-US</dc:language>
  <cp:lastModifiedBy>Сенина Елизавета Дмитриевна</cp:lastModifiedBy>
  <cp:lastPrinted>2016-12-01T08:51:00Z</cp:lastPrinted>
  <dcterms:modified xsi:type="dcterms:W3CDTF">2025-04-03T09:29:00Z</dcterms:modified>
  <cp:revision>50</cp:revision>
  <dc:subject/>
  <dc:title/>
</cp:coreProperties>
</file>